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 xml:space="preserve">Пояснительная записка     к РСД №136  от   01.03.2017     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о внесении изменений  в  РСД № 121 от 20.12.2016 года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«О бюджете МО «Вознесенское городское поселение» на 2017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Остаток средств на счетах бюджета на 01.01.2017 в сумме 4665781,8 руб. распределить на расходы: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900"/>
        <w:gridCol w:w="720"/>
        <w:gridCol w:w="468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коп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 301 14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.ч. переселению граждан из аварийного жилищного фонда с учетом необходимости развития малоэтажного строительства (технологическое присоединение к наружным электрическим сетя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65781,8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 303 14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Прочие мероприятия по благоустройств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000,0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201 14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в Вознесенском городском посел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Внести в расходную часть бюджета возвращенный из Комитета по строительству ЛО неиспользованный остаток межбюджетного трансферта, имеющего целевое назначение  в очередном финансовом году по программе «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» на территории Вознесенского городского поселения на 2014-2016 годы  сумме 2889174 руб.53 коп.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  <w:sz w:val="28"/>
        </w:rPr>
      </w:pPr>
      <w:r>
        <w:rPr>
          <w:rFonts w:cs="Arial CYR" w:ascii="Arial CYR" w:hAnsi="Arial CYR"/>
          <w:bCs/>
          <w:sz w:val="28"/>
        </w:rPr>
        <w:t xml:space="preserve">  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900"/>
        <w:gridCol w:w="720"/>
        <w:gridCol w:w="468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коп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 095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ереселению граждан из аварийного жилья за счет средств 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8649,2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1 09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ья 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525,2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9174,53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ести перераспределение расходов между статьями расходов :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576"/>
        <w:gridCol w:w="900"/>
        <w:gridCol w:w="720"/>
        <w:gridCol w:w="720"/>
        <w:gridCol w:w="4860"/>
        <w:gridCol w:w="16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</w:t>
            </w:r>
          </w:p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</w:t>
            </w:r>
          </w:p>
          <w:p>
            <w:pPr>
              <w:pStyle w:val="Normal"/>
              <w:rPr/>
            </w:pPr>
            <w:r>
              <w:rPr/>
              <w:t>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</w:t>
            </w:r>
          </w:p>
          <w:p>
            <w:pPr>
              <w:pStyle w:val="Normal"/>
              <w:rPr/>
            </w:pPr>
            <w:r>
              <w:rPr/>
              <w:t>Ф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руб.коп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8301S96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ереселению граждан из аварийного жилья за счет средств рай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980787,8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0214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мероприятий по переселению граждан из аварийного жил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27,5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010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администрации и структурных подразделений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980787,8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0110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униципальных функций, связанных с общегосударственным управление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7,50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851" w:gutter="0" w:header="0" w:top="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9:18:00Z</dcterms:created>
  <dc:creator>Администрация</dc:creator>
  <dc:description/>
  <cp:keywords/>
  <dc:language>en-US</dc:language>
  <cp:lastModifiedBy>1</cp:lastModifiedBy>
  <cp:lastPrinted>2016-09-27T10:16:00Z</cp:lastPrinted>
  <dcterms:modified xsi:type="dcterms:W3CDTF">2017-03-02T09:41:00Z</dcterms:modified>
  <cp:revision>4</cp:revision>
  <dc:subject/>
  <dc:title>                                                                                                       Председателю комитета </dc:title>
</cp:coreProperties>
</file>